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2030173047"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1713749957"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73654203"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735063731"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